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4956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иложение № 1 </w:t>
      </w:r>
    </w:p>
    <w:p>
      <w:pPr>
        <w:pStyle w:val="Heading"/>
        <w:ind w:left="4956" w:hanging="0"/>
        <w:jc w:val="left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к документации об аукционе</w:t>
      </w:r>
    </w:p>
    <w:p>
      <w:pPr>
        <w:pStyle w:val="Heading"/>
        <w:ind w:left="4956" w:hanging="0"/>
        <w:jc w:val="left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утвержденной распоряжением мэрии города</w:t>
      </w:r>
    </w:p>
    <w:p>
      <w:pPr>
        <w:pStyle w:val="Heading"/>
        <w:ind w:left="4956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 xml:space="preserve">от 25.10.2012  № 2330р </w:t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"_____" ______________ 2012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Муниципальное образование "Город Архангельск"</w:t>
      </w:r>
      <w:r>
        <w:rPr>
          <w:sz w:val="23"/>
          <w:szCs w:val="23"/>
        </w:rPr>
        <w:t xml:space="preserve">, именуемое в дальнейшем "Арендодатель", в лице мэрии города Архангельска, от лица которой действует _________________________ на основании </w:t>
      </w:r>
      <w:r>
        <w:rPr>
          <w:bCs/>
          <w:sz w:val="23"/>
          <w:szCs w:val="23"/>
        </w:rPr>
        <w:t>___________________________,</w:t>
      </w:r>
      <w:r>
        <w:rPr>
          <w:sz w:val="23"/>
          <w:szCs w:val="23"/>
        </w:rPr>
        <w:t xml:space="preserve"> и _________________________ именуемое в дальнейшем "Арендатор", в лице _________________________ действующего на основании _____________, заключили настоящий договор на основании протокола аукциона на право на заключения договора аренды муниципального имущества  от ____________ № __________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TextBody"/>
        <w:ind w:firstLine="709"/>
        <w:rPr/>
      </w:pPr>
      <w:r>
        <w:rPr>
          <w:w w:val="100"/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муниципальное имущество – </w:t>
      </w:r>
      <w:r>
        <w:rPr>
          <w:b/>
          <w:w w:val="100"/>
          <w:sz w:val="23"/>
          <w:szCs w:val="23"/>
        </w:rPr>
        <w:t>объекты теплоэнергетики</w:t>
      </w:r>
      <w:r>
        <w:rPr>
          <w:w w:val="100"/>
          <w:sz w:val="23"/>
          <w:szCs w:val="23"/>
        </w:rPr>
        <w:t xml:space="preserve"> (согласно приложению №1 к настоящему договору) для эксплуатации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Описанное в настоящем пункте муниципальное имущество именуется в дальнейшем «Имущество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 xml:space="preserve">11 месяцев </w:t>
      </w:r>
      <w:r>
        <w:rPr>
          <w:sz w:val="23"/>
          <w:szCs w:val="23"/>
        </w:rPr>
        <w:t>с момента его заключ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3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унктом 3.4. настоящего договора. Акт подписывается представителями Арендатора и Арендодател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1. Использовать Имущество в соответствии  с п. 1.1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2. Внести плату за пользование Имуществом, исходя из размеров, указанных в пункте 3.1. настоящего договора, за период с момента передачи Имущества Арендатору по последний день месяца, в котором состоялась передача Имущества, в срок не позднее 10 числа первого месяца, следующего за месяцем, в котором состоялась передача Имущества Арендатору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Далее ежемесячно, не позднее 10 числа текущего месяца вносить плату за пользование Имуществом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2.2.4. В случае прекращения настоящего договора в связи с отказом Арендодателя (пункт 5.2 настоящего договора) в сроки, указанные в пункте 2.2.3 настоящего договора, внести плату за пользование Имуществом, исходя из размера, указанного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 исходя из пропорций, указанных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Содержать Имущество в полной исправности, чистоте и порядке, производить текущий и капитальный ремонт Имуществ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Текущий ремонт Имущества производится за счет Арендат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пенсация стоимости произведенного Арендатором капитального ремонта Имущества производится за счет уменьшения арендной платы, при условии предварительного согласования сторонами плана капитального ремонта Имущества и подтверждения Арендатором объемов и качества выполненных работ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ыявления необходимости ремонта Имущества при его возврате Арендодателю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6. Не производить никаких перепланировок и переоборудования Имущества без письменного разрешения Арендодателя. В случае обнаружения самовольных переделок, переоборудования имущества, таковые должны быть ликвидированы Арендатором, а имущество приведено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оимость неотделимых улучшений, произведенных Арендатором с согласия Арендодателя, компенсируется за счет уменьшения арендной платы, но не более годового размера арендной платы в год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стальные неотделимые улучшения являются собственностью арендодателя с момента их возникновения и не подлежат возмещению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>2.2.7. Без письменного согласия Арендодателя не сдавать Имущество в субаренду (поднаем) и не распоряжаться им иным образом (не передавать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д.).</w:t>
      </w:r>
    </w:p>
    <w:p>
      <w:pPr>
        <w:pStyle w:val="22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2.2.10. Соблюдать «Правила пожарной безопасности в РФ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11.</w:t>
      </w:r>
      <w:r>
        <w:rPr>
          <w:bCs/>
          <w:sz w:val="23"/>
          <w:szCs w:val="23"/>
        </w:rPr>
        <w:t xml:space="preserve"> За свой счёт застраховать в пользу Арендодателя арендованное Имущество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Cs/>
          <w:sz w:val="23"/>
          <w:szCs w:val="23"/>
        </w:rPr>
      </w:pPr>
      <w:r>
        <w:rPr>
          <w:sz w:val="23"/>
          <w:szCs w:val="23"/>
        </w:rPr>
        <w:t>3.1. Размер месячной платы за пользование Имуществом (арендной платы) без учета НДС составляет:</w:t>
      </w:r>
      <w:r>
        <w:rPr>
          <w:b/>
          <w:bCs/>
          <w:iCs/>
          <w:sz w:val="23"/>
          <w:szCs w:val="23"/>
        </w:rPr>
        <w:t xml:space="preserve"> 1 378 (Одна тысяча триста семьдесят восемь) рублей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2.1 Плата за пользование Имуществом по настоящему договору уплачивается Арендатором в следующем порядке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месячная арендная плата в сумме</w:t>
      </w:r>
      <w:r>
        <w:rPr>
          <w:bCs/>
          <w:iCs/>
          <w:sz w:val="23"/>
          <w:szCs w:val="23"/>
        </w:rPr>
        <w:t xml:space="preserve"> 1 378 руб. </w:t>
      </w:r>
      <w:r>
        <w:rPr>
          <w:sz w:val="23"/>
          <w:szCs w:val="23"/>
        </w:rPr>
        <w:t>(без учета НДС)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3.2.1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3. Размер платы за пользование Имуществом может быть изменен Арендодателем в сторону увеличения в одностороннем порядке, но не чаще одного раза в год. Об изменении размера платы за пользование Имуществом по настоящему договору Арендодатель предупреждает Арендатора письменно не позднее, чем за один месяц до момента, с которого изменяется размер платы за пользование Имуществом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4. Арендатор оплачивает цену права на заключение договора  аренды муниципального имущества единовременно в размере _____</w:t>
      </w:r>
      <w:r>
        <w:rPr>
          <w:b/>
          <w:sz w:val="23"/>
          <w:szCs w:val="23"/>
        </w:rPr>
        <w:t xml:space="preserve"> руб.__ коп.</w:t>
      </w:r>
      <w:r>
        <w:rPr>
          <w:sz w:val="23"/>
          <w:szCs w:val="23"/>
        </w:rPr>
        <w:t>, в течение 5 банковских дней  со дня подписания  протокола аукциона от «____»______ 2012 года № ____, в срок по 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поле «назначение платежа» платежного документа указать текст: «за право на заключение договора  аренды муниципального имущества по протоколу аукциона № _____  от __________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рендатор  вправе исполнить обязательства по оплате досрочно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 за Имущество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, установленной на момент обнаружения Арендодателем нарушения условий договора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перечисляются  в порядке, предусмотренном в п.3.4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8. За отказ от оплаты права на заключение  договора аренды  муниципального имущества  арендатор уплачивает штраф  в размере 20%  от продажной цены права. Под отказом от оплаты понимается, как письменное  уведомление об отказе оплатить предмет торгов в целом, так и невнесение цены  права в течение 10 дней  после наступления срока оплаты, установленного п.3.4 настоящего договора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1. Если Арендатор нарушил пункты 2.2.6, 2.2.7, 2.2.10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2. В случае возобновления настоящего договора на неопределенный срок Арендодатель вправе отказаться от настоящего договора, предупредив об этом Арендатора за один месяц до момента прекращ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3. В случае смерти Арендатора, его права и обязанности по настоящему договору к наследнику Арендатора не переходят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4. Договор считается расторгнутым и подписание соглашения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4.1. В случае письменного уведомления об отказе оплатить цену  права  на заключение договора аренды муниципального имуществ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4.2. В случае невнесения  цены права на заключение договора аренды муниципального имущества в течение 10 дней  после наступления  срока платежа, установленного п.3.4 настоящего договора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  <w:sz w:val="23"/>
          <w:szCs w:val="23"/>
        </w:rPr>
        <w:t>7. Дополнительные условия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1. Арендатор обязуется обеспечить бесперебойное и гарантированное теплоснабжение через тепловые сети присоединенных к ним жилых домов, объектов социальной сферы и других зданий и сооружений города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8. Реквизиты и подписи сторон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jc w:val="both"/>
        <w:rPr/>
      </w:pPr>
      <w:r>
        <w:rPr>
          <w:sz w:val="23"/>
          <w:szCs w:val="23"/>
        </w:rPr>
        <w:t>Мэрия города Архангельска, 163000, г. Архангельск, пл. Ленина, д. 5</w:t>
      </w:r>
    </w:p>
    <w:p>
      <w:pPr>
        <w:pStyle w:val="Normal"/>
        <w:jc w:val="both"/>
        <w:rPr/>
      </w:pPr>
      <w:r>
        <w:rPr>
          <w:sz w:val="23"/>
          <w:szCs w:val="23"/>
        </w:rPr>
        <w:t>р/счет № 40101810500000010003 в ГРКЦ ГУ Банка России по Архангельской области г. Архангельск, БИК 041117001; код по ОКПО 26780314, код по ОКОНХ 97600, ОКАТО 11401000000,   ИНН 2901078408, тел. 65-64-35, 65-68-42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Арендатор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Арендодатель:           </w:t>
        <w:tab/>
        <w:tab/>
        <w:t xml:space="preserve">                                         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</w:t>
        <w:tab/>
        <w:tab/>
        <w:tab/>
        <w:t xml:space="preserve">                                          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. п.</w:t>
        <w:tab/>
        <w:tab/>
        <w:tab/>
        <w:tab/>
        <w:tab/>
        <w:t xml:space="preserve">                                          м. 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30"/>
        <w:gridCol w:w="4728"/>
        <w:gridCol w:w="331"/>
        <w:gridCol w:w="557"/>
        <w:gridCol w:w="377"/>
        <w:gridCol w:w="1401"/>
        <w:gridCol w:w="878"/>
        <w:gridCol w:w="558"/>
      </w:tblGrid>
      <w:tr>
        <w:trPr>
          <w:trHeight w:val="30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№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говору аренды №_____ от ____.____.201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объектов теплоэнерге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 местонахождение объектов в г. Архангельске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тяж.,     м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ввода в   экспл.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алансовая стоимость, руб. </w:t>
            </w:r>
          </w:p>
        </w:tc>
      </w:tr>
      <w:tr>
        <w:trPr>
          <w:trHeight w:val="581" w:hRule="atLeas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теплотрассы до теплового пункта дома № 159 по пр. Никольскому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 (к.р. 2011)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998,00</w:t>
            </w:r>
          </w:p>
        </w:tc>
      </w:tr>
      <w:tr>
        <w:trPr>
          <w:trHeight w:val="581" w:hRule="atLeas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ь ГВС к жилому дому № 13 по ул. Республиканской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788,20</w:t>
            </w:r>
          </w:p>
        </w:tc>
      </w:tr>
      <w:tr>
        <w:trPr>
          <w:trHeight w:val="871" w:hRule="atLeas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зитный участок теплотрассы, проходящей по подвалу дома № 57, корп.1 по ул. Выучейского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8,30</w:t>
            </w:r>
          </w:p>
        </w:tc>
      </w:tr>
      <w:tr>
        <w:trPr>
          <w:trHeight w:val="305" w:hRule="atLeast"/>
        </w:trPr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 494,5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pacing w:val="20"/>
        <w:sz w:val="24"/>
        <w:szCs w:val="24"/>
      </w:rPr>
    </w:pPr>
    <w:r>
      <w:rPr>
        <w:i/>
        <w:spacing w:val="20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0:34:00Z</dcterms:created>
  <dc:creator>AntsupovaGN</dc:creator>
  <dc:description/>
  <cp:keywords/>
  <dc:language>en-US</dc:language>
  <cp:lastModifiedBy>Степановская Г.М.</cp:lastModifiedBy>
  <cp:lastPrinted>2012-10-24T17:19:00Z</cp:lastPrinted>
  <dcterms:modified xsi:type="dcterms:W3CDTF">2012-10-26T11:39:00Z</dcterms:modified>
  <cp:revision>4</cp:revision>
  <dc:subject/>
  <dc:title>ДОГОВОР АРЕНДЫ № 906</dc:title>
</cp:coreProperties>
</file>